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rFonts w:eastAsia="Arial Unicode MS;Arial"/>
        </w:rPr>
        <w:t>Линзы и пропластки каменного угля установлены в результате проходки картировочных скважин [62] в юго-восточном борту Дабан-Горхонской впадины, сложенной вулканогенно-осадочными отложениями удинской свиты. Они прослеживаются с поверхности до глубины 80 м и приурочены к переслаиванию алевролитов и аргиллитов, местами – песчаников и туфопесчаников. Мощность линз и пропластков – от первых миллиметров до 5–7 см, в единичном случае (</w:t>
      </w:r>
      <w:r>
        <w:rPr>
          <w:rFonts w:eastAsia="Arial Unicode MS;Arial"/>
          <w:i/>
        </w:rPr>
        <w:t>проявление</w:t>
      </w:r>
      <w:r>
        <w:rPr>
          <w:rFonts w:eastAsia="Arial Unicode MS;Arial"/>
        </w:rPr>
        <w:t xml:space="preserve"> II-4-7) достигает одного метра. Угли сажистые, черного цвета, комковатые и плитчат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26:00Z</dcterms:created>
  <dc:creator>Kat</dc:creator>
  <dc:description/>
  <cp:keywords/>
  <dc:language>en-US</dc:language>
  <cp:lastModifiedBy>Kat</cp:lastModifiedBy>
  <dcterms:modified xsi:type="dcterms:W3CDTF">2024-05-06T13:27:00Z</dcterms:modified>
  <cp:revision>1</cp:revision>
  <dc:subject/>
  <dc:title>Линзы и пропластки каменного угля установлены в результате проходки картировочных скважин [62] в юго-восточном борту Дабан-Горхонской впадины, сложенной вулканогенно-осадочными отложениями удинской свиты</dc:title>
</cp:coreProperties>
</file>